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, прав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ренди якої виставляється для продаж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 окремим лотом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 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враховуючи рішення Первомайської міської ради від 26.06.2025             № 32 «Про підготовку лотів для продажу права оренди земельних ділянок на земельних торгах (виготовлення документації із землеустрою)»,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Затвердити юридичній особі Первомайська міська рада Миколаївської області  проект  землеустрою  щодо відведення  земельної ділянки, право оренди якої виставляється для продажу на земельних торгах окремим  лотом,         в комунальну власність шляхом поділу зі зміною цільового призначення земельної ділянки площею 0,5559 га (кадастровий номер земельної ділянки 4810400000:01:021:0018) на дві ділянки, а саме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земельна ділянка площею 0,0400 га (кадастровий номер земельної                  ділянки: 4810400000:01:021:0020) для будівництва та обслуговування будівель торгівлі (код цільового призначення землі - 03.07) в межах Первомайської міської територіальної громади Миколаївської області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земельна ділянка площею 0,5159 га (кадастровий номер земельної ділянки 4810400000:01:021:0019), цільове призначення землі 11.06 - земельні ділянки запасу (категорія земель: землі промисловості, транспорту, електронних комунікацій, енергетики, оборони та іншого призначення) в межах Первомайської міської територіальної громади Миколаївської області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зазначеної в підпункті 1.1. пункту 1 цього рішення.</w:t>
      </w:r>
    </w:p>
    <w:p>
      <w:pPr>
        <w:pStyle w:val="TextBodyIndent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Визнати таким, що втратило чинність рішення міської ради                        від 30.10.2025 № 50 «Про затвердження проекту землеустрою щодо відведення земельної ділянки, право оренди якої виставляється для продажу на земельних торгах, окремим лотом».</w:t>
      </w:r>
    </w:p>
    <w:p>
      <w:pPr>
        <w:pStyle w:val="TextBodyInden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затвердження проекту землеустрою щодо відведення земельної ділянки, право</w:t>
    </w:r>
  </w:p>
  <w:p>
    <w:pPr>
      <w:pStyle w:val="TextBodyIndent"/>
      <w:jc w:val="center"/>
      <w:rPr/>
    </w:pPr>
    <w:r>
      <w:rPr>
        <w:b/>
        <w:sz w:val="18"/>
        <w:szCs w:val="18"/>
      </w:rPr>
      <w:t>оренди якої виставляється для продажу на земельних торгах окремим лотом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6-01-28T13:53:00Z</cp:lastPrinted>
  <dcterms:modified xsi:type="dcterms:W3CDTF">2026-01-30T08:46:00Z</dcterms:modified>
  <cp:revision>345</cp:revision>
  <dc:subject/>
  <dc:title/>
</cp:coreProperties>
</file>